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ustry Classification of the 1987 Benchmark Input-Outpu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-O industry number and title                             Related 1987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  <w:r>
        <w:rPr/>
        <w:t>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GRICULTURE, FORESTRY, AND FISH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Livestock and livestock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100 Dairy farm products                                           024,*019, 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200 Poultry and eggs                                              0251-3, *0259, *019, *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301 Meat animals                                                  0211-4, *0219, *019, *0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302 Miscellaneous livestock                                      0271-3, *0279, *019, *0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Other agricultur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100 Cotton                                                       0131, *019, *0219, *0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01 Food grains                                                  *011, *019, *0219, *0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02 Feed grains                                                  *011, *0139, *019, *0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203 Grass seeds                                                  *0139, *019, *0219, *0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300 Tobacco                                                      0132, *019, *0219, *0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401 Fruits                                                       0171-2, 0174-5, *01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19, *0219, 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0402 Tree nuts                                                    0173, *0179, *019, *021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501 Vegetables                                                   0134, *0139, 016, *0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19, *0259, *029, *0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502 Sugar crops                                                  0133, *019, *0219, *0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503 Miscellaneous crops                                          *0119, *0139, *019, *0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600 Oil bearing crops                                            0116, *0119, *0139, *02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59, 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701 Forest products                                              *018, *019, *0219, *02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702 Greenhouse and nursery products                              *018, *019, *0219, *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*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Forestry and fisher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01 Forestry products                                            081, 083, 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002 Commercial fishing                                           0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Agricultural, forestry, and fishery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001 Agricultural, forestry, and fishery services                 0254, *0279, 071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075-6, 085, 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002 Landscape and horticultural services                         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+6   Metallic ores m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000 Iron and ferroalloy ores                                     101,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100 Copper ore                                 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200 Nonferrous metal ores, except copper                         103-4, 109, *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Coal m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000 Coal                                                         122-3, *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Crude petroleum and natural g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000 Crude petroleum and natural gas                              131-2, *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+10  Nonmetallic minerals m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1 Dimension, crushed and broken stone                          14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2 Sand and gravel                                       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003 Clay, ceramic, and refractory minerals                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.0004 Nonmetallic mineral services and miscellaneou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erals                                                   *148,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000 Chemical and fertilizer minerals                      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+12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000 New and maintenance and repair                               15-17, 6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601 Petroleum and natural gas well drilling                      *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602 Petroleum, natural gas, and solid mineral exploration        *138, *108, *124, *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603 Access structures for solid mineral development              *108, *124, *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2.0215 Maintenance and repair of petroleum and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s wells                                                  *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NUFAC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Ordnance and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100 Guided missiles and space vehicles                           3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200 Ammunition, except for small arms, n.e.c.                    34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300 Tanks and tank components                                    3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500 Small arms                                                   3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600 Small arms ammunition                                        34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0700 Ordnance and accessories, n.e.c.                             3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   Food and kindr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101 Meat packing plants                            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102 Sausages and other prepared meat products                    2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105 Poultry slaughtering and processing                          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200 Creamery butter                                              2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300 Natural, processed, and imitation cheese                    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400 Dry, condensed, and evaporated dairy products                2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500 Ice cream and frozen desserts                                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600 Fluid milk                                                   2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700 Canned and cured fish and seafoods                           2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800 Canned specialties                                           2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0900 Canned fruits, vegetables, preserves, jams, and jellies      2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000 Dehydrated fruits, vegetables, and soups                     20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100 Pickles, sauces, and salad dressings                         2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200 Prepared fresh or frozen fish and seafoods                   2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301 Frozen fruits, fruit juices, and vegetables                  20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302 Frozen specialties, n.e.c.                                  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401 Flour and other grain mill products                         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402 Cereal breakfast foods                                       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403 Prepared flour mixes and doughs                              2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501 Dog and cat food                                             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502 Prepared feeds, n.e.c.                                     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600 Rice milling                                                 2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700 Wet corn milling                                             2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801 Bread, cake, and related products                            2051, *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802 Cookies and crackers                                         2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803 Frozen bakery products, except bread                         2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1900 Sugar                                                        206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001 Candy and other confectionery products                       2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002 Chocolate and cocoa products                               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003 Chewing gum                                                  2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004 Salted and roasted nuts and seeds                            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101 Malt beverages                                               2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102 Malt                                                       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103 Wines, brandy, and brandy spirits                            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104 Distilled and blended liquors                                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200 Bottled and canned soft drinks                               2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300 Flavoring extracts and flavoring syrups, n.e.c.              2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400 Cottonseed oil mills                                         2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500 Soybean oil mills                                            2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600 Vegetable oil mills, n.e.c.                                  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700 Animal and marine fats and oils                              2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800 Roasted coffee                                               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2900 Edible fats and oils, n.e.c.                                 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000 Manufactured ice                                             2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100 Macaroni, spaghetti, vermicelli, and noodles                 2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201 Potato chips and similar snacks                              2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.3202 Food preparations, n.e.c.                                    20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Tobacco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101 Cigarettes                                                  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102 Cigars                                                       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103 Chewing and smoking tobacco and snuff                       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.0200 Tobacco stemming and redrying                                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    Broad and narrow fabrics, yarn and thread mi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100 Broadwoven fabric mills and fabric finishing plants          221-3, 226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200 Narrow fabric mills                                       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300 Yarn mills and finishing of textiles, n.e.c.                 2269, 228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.0400 Thread mills                                                 2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   Miscellaneous textile goods and floor cove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100 Carpets and rugs                                          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600 Coated fabrics, not rubberized                               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700 Tire cord and fabrics                                        2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0900 Cordage and twine                                            2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1001 Nonwoven fabrics                                             2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.1100 Textile goods, n.e.c.                                        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   Appar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101 Women's hosiery, except socks                                2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102 Hosiery, n.e.c.                                              2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201 Knit outerwear mills                                         2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202 Knit underwear and nightwear mills                           2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203 Knitting mills, n.e.c.                                       2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300 Knit fabric mills                                            2257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.0400 Apparel made from purchased materials                        231-8, *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    Miscellaneous fabricated textil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100 Curtains and draperies                                       2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200 Housefurnishings, n.e.c.                                     2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301 Textile bags                                                 2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302 Canvas and related products                                  2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303 Pleating and stitching                                       2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304 Automotive and apparel trimmings                             23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305 Schiffli machine embroideries                                2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.0306 Fabricated textile products, n.e.c.                          2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+21 Lumber and woo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100 Logging                                                   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200 Sawmills and planing mills, general                          2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300 Hardwood dimension and flooring mills                        2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400 Special product sawmills, n.e.c.                             2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501 Millwork                                                     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502 Wood kitchen cabinets                                        2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600 Veneer and plywood                                           243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701 Structural wood members, n.e.c.                              2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702 Prefabricated wood buildings and components                  2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703 Mobile homes                                                 2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800 Wood preserving                                              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901 Wood pallets and skids                                       2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903 Wood products, n.e.c.                                        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.0904 Reconstituted wood products                                  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.0000 Wood containers, n.e.c.                                      2441, 2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+23 Furniture and fix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101 Wood household furniture, except upholstered                 2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102 Household furniture, n.e.c.                                  25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103 Wood television and radio cabinets                          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200 Upholstered household furniture                              2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300 Metal household furniture                                   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.0400 Mattresses and bedsprings                                    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100 Wood office furniture                                        2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200 Office furniture, except wood                                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300 Public building and related furniture                     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400 Wood partitions and fixtures                                 2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500 Partitions and fixtures, except wood                         2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600 Drapery hardware and window blinds and shades                2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.0700 Furniture and fixtures, n.e.c.                               2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   Paper and allied products, except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100 Pulp mills                                                  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400 Envelopes                                                    2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500 Sanitary paper products                                      2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701 Paper coating and glazing                                    267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702 Bags, except textile                                         267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703 Die-cut paper and paperboard and cardboard                   26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705 Stationery, tablets, and related products                    2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706 Converted paper products, n.e.c.                             26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.0800 Paper and paperboard mills                                   26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Paperboard containers and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.0000 Paperboard containers and boxes                              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A   Newspapers and period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100 Newspapers                                                   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200 Periodicals                                                  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B   Other printing and publ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301 Book publishing                                              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302 Book printing                                               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400 Miscellaneous publishing                                     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501 Commercial printing                                          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601 Manifold business forms                                      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602 Blankbooks, looseleaf binders and devices                    2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700 Greeting cards                                               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802 Bookbinding and related work                                 2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803 Typesetting                                                  2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.0806 Platemaking and related services                             27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A   Industrial and other chem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100 Industrial inorganic and organic chemicals                   281 (excl. *2819), 28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2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401 Gum and wood chemicals                                       28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402 Adhesives and sealants                                       28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403 Explosives                                                   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404 Printing ink                                                 2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405 Carbon black                                                 28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406 Chemicals and chemical preparations, n.e.c.                  28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B   Agricultural fertilizers and chemic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201 Nitrogenous and phosphatic fertilizers                       287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202 Fertilizers, mixing only                                     2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.0300 Pesticides and agricultural chemicals, n.e.c.                2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Plastics and synthetic 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100 Plastics materials and resins                                2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200 Synthetic rubber                                             2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300 Cellulosic manmade fibers                                    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.0400 Manmade organic fibers, except cellulosic                    28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A   Dr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100 Drugs                                                        2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B   Cleaning and toilet prep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201 Soap and other detergents                                    2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202 Polishes and sanitation goods                                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203 Surface active agents                                        2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.0300 Toilet preparations                                          28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Paints and alli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.0000 Paints and allied products                                   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   Petroleum refining and related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0101 Petroleum refining                                           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0102 Lubricating oils and greases                                 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0103 Products of petroleum and coal, n.e.c.                       2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0200 Asphalt paving mixtures and blocks                           2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0300 Asphalt felts and coatings                                   2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   Rubber and miscellaneous plastic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100 Tires and inner tubes                                       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200 Rubber and plastics footwear                                 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300 Fabricated rubber products, n.e.c.                          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400 Miscellaneous plastics products, n.e.c.                     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500 Rubber and plastics hose and belting                         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.0600 Gaskets, packing, and sealing devices                        3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+34 Footwear, leather, and lea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.0001 Leather tanning and finishing                               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100 Boot and shoe cut stock and findings                        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201 Shoes, except rubber                                         3143-4, 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202 House slippers                                               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301 Leather gloves and mittens                                   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302 Luggage                                                      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303 Women's handbags and purses                                  3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304 Personal leather goods, n.e.c.                               3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.0305 Leather goods, n.e.c.                                        3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   Glass and glas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.0100 Glass and glass products, except containers                  321, 3229,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.0200 Glass containers                                             3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    Stone and clay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100 Cement, hydraulic                                            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200 Brick and structural clay tile                               3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300 Ceramic wall and floor tile                                  3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400 Clay refractories                                            3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500 Structural clay products, n.e.c.                             3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600 Vitreous china plumbing fixtures                             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701 Vitreous china table and kitchenware                         3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702 Fine earthenware table and kitchenware                       3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800 Porcelain electrical supplies                                3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0900 Pottery products, n.e.c.                                     3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000 Concrete block and brick                                     3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100 Concrete products, except block and brick                    3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200 Ready-mixed concrete                                         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300 Lime                                                         3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400 Gypsum products                                              3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500 Cut stone and stone products                                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600 Abrasive products                                            3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700 Asbestos products                                           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1900 Minerals, ground or treated                                  3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2000 Mineral wool                                                 3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2100 Nonclay refractories                                         3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6.2200 Nonmetallic mineral products, n.e.c.                         3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    Primary iron and steel manufac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101 Blast furnaces and steel mills                               3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102 Electrometallurgical products, except steel                  3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103 Steel wiredrawing and steel nails and spikes                 3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104 Cold-rolled steel sheet, strip, and bars                     3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105 Steel pipe and tubes                                         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200 Iron and steel foundries                                     3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300 Iron and steel forgings                                      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401 Metal heat treating                                          3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7.0402 Primary metal products, n.e.c.                               3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    Primary nonferrous metals manufac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100 Primary smelting and refining of copper                      3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400 Primary aluminum                                             3334, *2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501 Primary nonferrous metals, n.e.c.                            3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600 Secondary nonferrous metals                                  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700 Rolling, drawing, and extruding of copper                    3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800 Aluminum rolling and drawing                                 3353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0900 Nonferrous rolling and drawing, n.e.c.                       3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1000 Nonferrous wiredrawing and insulating                        3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1100 Aluminum castings                                            3363, 3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1200 Copper foundries                                             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1300 Nonferrous castings, n.e.c.                                  3364, 3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.1400 Nonferrous forgings                                          3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    Metal 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.0100 Metal cans                                                   3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9.0200 Metal shipping barrels, drums, kegs, and pails               34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Heating, plumbing, and fabricated structural met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100 Enameled iron and metal sanitary ware                        3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200 Plumbing fixture fittings and trim                           3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300 Heating equipment, except electric and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 furnaces                                               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400 Fabricated structural metal                                  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500 Metal doors, sash, frames, molding, and trim                 3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600 Fabricated plate work (boiler shops)                         3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700 Sheet metal work                                             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800 Architectural and ornamental metal work                      3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901 Prefabricated metal buildings and components                 3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.0902 Miscellaneous structural metal work                          34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    Screw machine products and stamp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0100 Screw machine products, bolts, etc.                          345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0201 Automotive stampings                                         3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0202 Crowns and closures                                          3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1.0203 Metal stampings, n.e.c.                                      34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    Other fabricated meta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100 Cutlery                                                      3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201 Hand and edge tools, except machin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handsaws                                               3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202  Saw blades and handsaws                                     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300 Hardware, n.e.c.                                             34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401 Plating and polishing                                        34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402 Coating,engraving, and allied services, n.e.c.               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500 Miscellaneous fabricated wire products                       349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700 Steel springs, except wire                                   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0800 Pipe, valves, and pipe fittings                              3491-2, 3494, 34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1000 Metal foil and leaf                                          34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.1100 Fabricated metal products, n.e.c.                            3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    Engines and turb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.0100 Turbines and turbine generator sets                          3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.0200 Internal combustion engines, n.e.c.                          3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+45 Farm, construction, and mining machi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0001 Farm machinery and equipment                                 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.0002 Lawn and garden equipment                                    3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0100 Construction machinery and equipment                         3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0200 Mining machinery, except oil field                           3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.0300 Oil and gas field machinery and equipment                    3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    Materials handling machinery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0100 Elevators and moving stairways                               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0200 Conveyors and conveying equipment                            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0300 Hoists, cranes, and monorails                                3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.0400 Industrial trucks and tractors                               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7    Metalworking machinery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100 Machine tools, metal cutting types                           3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200 Machine tools, metal forming types                           3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300 Special dies and tools and machine tool accessories          3544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401 Power-driven handtools                                       3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402 Rolling mill machinery and equipment                         3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404 Electric and gas welding and soldering equipment             3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405 Industrial patterns                                          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.0500 Metalworking machinery, n.e.c.                               35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    Special industry machinery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0100 Food products machinery                                      3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0200 Textile machinery                                            35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0300 Woodworking machinery                                        3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0400 Paper industries machinery                                   3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0500 Printing trades machinery and equipment                      3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.0600 Special industry machinery, n.e.c.                           35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9    General industrial machinery and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100 Pumps and compressors                                        3561, 3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200 Ball and roller bearings                                     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300 Blowers and fans                                             3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500 Mechanical power transmission equipment                      3566, 35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600 Industrial process furnaces and ovens                        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700 General industrial machinery and equipment, n.e.c.           35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.0800 Packaging machinery                                          35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Miscellaneous machinery, except electr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0100 Carburetors, pistons, rings, and valves                     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0200 Fluid power equipment                                        359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.0300 Scales and balances, except laboratory                       35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0.0400 Industrial and commercial machine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pment, n.e.c.                                          35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   Computer and office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.0102 Calculating and accounting machines                          3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.0103 Electronic computers                                         3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.0104 Computer peripheral equipment                                3572, 3575, 3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.0400 Office machines, n.e.c.                                      3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Service industry machi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0100 Automatic vending machines                                   3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0200 Commercial laundry equipment                                 35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0300 Refrigeration and heating equipment                          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0400 Measuring and dispensing pumps                               3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0500 Service industry machinery, n.e.c.                           35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   Electrical industrial equipment and appar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0200 Power, distribution, and specialty transformers              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0300 Switchgear and switchboard apparatus                         3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0400 Motors and generators                                        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0500 Relays and industrial controls                               3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0700 Carbon and graphite products                                 3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3.0800 Electrical industrial apparatus, n.e.c.                      3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4    Household applia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100 Household cooking equipment                                  3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200 Household refrigerators and freezers                         3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300 Household laundry equipment                                  3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400 Electric housewares and fans                                 3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500 Household vacuum cleaners                                    3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4.0700 Household appliances, n.e.c.                                 3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Electric lighting and wiring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.0100 Electric lamp bulbs and tubes                                3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.0200 Lighting fixtures and equipment                              364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5.0300 Wiring devices                                               364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    Audio, video, and communication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.0100 Household audio and video equipment                          36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.0200 Prerecorded records and tapes                                3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.0300 Telephone and telegraph apparatus                            3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.0500 Communication equipment                                      3663, 36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   Electronic components and access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.0100 Electron tubes                                               3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.0200 Semiconductors and related devices                           3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.0300 Other electronic components                                  3672, 3675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   Miscellaneous electrical machinery and sup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0100 Storage batteries                                            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0200 Primary batteries, dry and wet                               36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0400 Electrical equipment for internal combustion engines         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0600 Magnetic and optical recording media                         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8.0700 Electrical machinery, equipment, and supplies, n.e.c.        3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A   Motor vehicles (passenger cars and truck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0301 Motor vehicles and passenger car bodies                      37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B   Truck and bus bodies, trailers, and motor vehicles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0100 Truck and bus bodies                                         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0200 Truck trailers                                               3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9.0302 Motor vehicle parts and accessories                          3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Aircraft and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.0100 Aircraft                                                     3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.0200 Aircraft and missile engines and engine parts                3724, 3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.0400 Aircraft and missile equipment, n.e.c.                       3728, 37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Other transportation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100 Ship building and repairing                                  3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200 Boat building and repairing                                  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300 Railroad equipment                            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500 Motorcycles, bicycles, and parts                       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601 Travel trailers and campers                                  3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603 Motor homes                                                  3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1.0700 Transportation equipment, n.e.c.                             37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Scientific and controlling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101 Search and navigation equipment                              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102 Laboratory apparatus and furniture                           3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200 Mechanical measuring devices                                 3823-4, 3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300 Environmental controls                                       3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400 Surgical and medical instruments and apparatus               38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500 Surgical appliances and supplies                             3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600 Dental equipment and supplies                                3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700 Watches, clocks, watchcases, and parts                       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800 X-ray apparatus and tubes                                    3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0900 Electromedical and electrotherapeutic apparatus              3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1000 Laboratory and optical instruments                           382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2.1100 Instruments to measure electricity                           3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   Ophthalmic and photographic equ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.0200 Ophthalmic goods                                             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3.0300 Photographic equipment and supplies                          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Miscellaneous manufac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101 Jewelry, precious metal                                      3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102 Jewelers' materials and lapidary work                        39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104 Silverware and plated ware                                   3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105 Costume jewelry                                              3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200 Musical instruments                                          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301 Games, toys, and children's vehicles                         3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302 Dolls and stuffed toys                                       39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400 Sporting and athletic goods, n.e.c.                          39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501 Pens, mechanical pencils, and parts                          3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502 Lead pencils and art goods                                   3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503 Marking devices                                              39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504 Carbon paper and inked ribbons                               3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700 Fasteners, buttons, needles, and pins                        3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800 Brooms and brushes                                           3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0900 Hard surface floor coverings, n.e.c.                         3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1000 Burial caskets                                               3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1100 Signs and advertising specialties                            3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.1200 Manufacturing industries, n.e.c.                             *3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PORTATION, COMMUNICATIONS,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A   Railroads and related services; passenger ground trans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100 Railroads and related services                               40, 474, *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200 Local and suburban transit and interurban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nger transportation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B   Motor freight transportation and wareho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300 Motor freight transportation and warehousing                 42, *4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C   Water trans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400 Water transportation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D   Air trans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500 Air transportation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E   Pipelines, freight forwarders, and relate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600 Pipelines, except natural gas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701 Freight forwarders and other transportation services         473, 4783, 4785, *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5.0702 Arrangement of passenger transportation                      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6    Communications, except radio and TV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.0000 Communications, except radio and TV                          481-2, 484, 4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   Radio and TV broadc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7.0000 Radio and TV broadcasting                                    4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A   Electric services (util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.0100 Electric services (utilities)                                491, *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B   Gas production and distribution (utilit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.0200 Gas production and distribution (utilities)                  492, *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C   Water and sanitary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.0301 Water supply and sewerage systems                            494, 4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8.0302 Sanitary services, steam supply, and irr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                                                    4953, 4959, 496-7, *4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LESALE AND RETAIL T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A   Wholesale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.0100 Wholesale trade                                              50,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9B   Retail t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.0200 Retail trade, except eating and drinking                     52-7 (excl. *546), 5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*7389, 8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ANCE, INSURANCE, AND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A   Fi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0100 Banking               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0200 Credit agencies other than banks                             61, 67 (excl. 67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0300 Security and commodity brokers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B   Insu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0400 Insurance carriers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0.0500 Insurance agents, brokers, and services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A   Owner-occupied dwell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.0100 Owner-occupied dwellings            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B   Real estate and roy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.0201 Real estate agents, managers, operators, and lessors         65 (excl. 65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.0202 Royalties                           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RVIC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A   Hotels and lodg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100 Hotels and lodging places                           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B   Personal and repair services (except au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201 Laundry, cleaning, garment services, and shoe repair         721, 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202 Funeral service and crematories                             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203 Portrait photographic studios, and othe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sonal services                                          722, 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204 Electrical repair shops                                      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205 Watch, clock, jewelry, and furniture repair                  76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.0300 Beauty and barber shops                                      72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A   Computer and data process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4 Computer and data processing services                       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B   Legal, engineering, accounting, and relate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301 Legal services                                 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302 Engineering, architectural, and surveying services           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3.0303 Accounting, auditing and bookkeep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services, n.e.c.                               872,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C   Other business and professional services, except med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1 Miscellaneous repair shops                                   7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2 Services to dwellings and other buildings                    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3 Personnel supply services                                   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5 Management and consulting services,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arch labs                                              874, 8731-2, 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6 Detective and protective services                            738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7 Miscellaneous equipment rental and leasing                   7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8 Photofinishing labs and commercial photography               7384, 7335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109 Other business services                                      732, 7383, *7389, 73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7334, 7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D   Advert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.0200 Advertising                                                  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4    Eating and drink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4.0000 Eating and drinking places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Automotive repair and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.0001 Automotive rental and leasing, without drivers               7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.0002 Automotive repair shops and services                         753, 7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.0003 Automobile parking and car washes                            752, 7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   Amus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101 Motion picture services and theaters                         78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102 Video tape rental                                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201 Theatrical producers (except motion picture), b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chestras and entertainers                                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202 Bowling centers                                              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203 Professional sports clubs and promoters                      7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204 Racing, including track operation                            7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6.0205 Physical fitness facilities and membership spor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reation clubs                                           7991, 7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6.0206 Other amusement and recreation services                      791, 7992-3, 799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7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A   Health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100 Doctors and dentists                                         801-3, 8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200 Hospitals                                          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301 Nursing and personal care facilities               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7.0302 Other medical and health services, includ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terinarians                                              074, 8043, 8049, 807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7B   Educational and social services, and membership organ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401 Elementary and secondary schools                      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402 Colleges, universities, and professional schools      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7.0403 Private libraries, vocational schools, and educ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ices, n.e.c.                                           823-4, 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501 Business associations and professional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s                                              86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77.0502 Labor organizations, civic, social, and fra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ociations                                               863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503 Religious organizations                                      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504 Other membership organizations                                84, 865, 869, 87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6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600 Job training and related services                            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700 Child day care services                                      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800 Residential care                                             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.0900 Social services, n.e.c.                                      832, 8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VERNMENT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    Federal Government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.0100 U.S. Postal Service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.0200 Federal electric utilities          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.0500 Other Federal Government enterprises        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    State and local government enterpri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.0100 State and local government passenger transit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.0200 State and local government electric utilities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.0300 Other State and local government enterprises              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AL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Noncomparable im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.0000 Noncomparable imports                                       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    Scrap, used and secondhand go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.0001 Scrap                    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1.0002 Used and secondhand goods                                   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2    General government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2.0000 General government industry  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3    Rest of the world adjustment to final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.0001 Rest of the world adjustment to final uses                  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4    Household indus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.0000 Household industry                                           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Inventory valuation adjust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.0000 Inventory valuation adjustment                               (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ALU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8.0000 Compensation of employees            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.0000 Indirect business tax and nontax liability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0.0000 Other value added                                            (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NAL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.0000 Personal consumption expenditures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2.0000 Gross private fixed investment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3.0000 Change in business inventories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.0000 Exports of goods and services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.0000 Imports of goods and services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.0000 Federal Government purchases, national defense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7.0000 Federal Government purchases, nondefense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0001 State and local government purchases, e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condary public school systems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8.0002 State and local government purchases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al facilities beyond high school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8.0003 State and local government purchases,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ucation and libraries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.1001 State and local government purchases, hospital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egorical health programs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.1002 State and local government purchases, public welf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s and activities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1003 State and local government purchases, public sew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s, capital account only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1004 State and local government purchases, sanitation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2001 State and local government purchases, police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2002 State and local government purchases, fir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s and auxiliary services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2003 State and local government purchases, cor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itutions           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3001 State and local government purchases, public high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xcluding non-capital expenditures of toll roads)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3002 State and local government purchases, water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ports, capital account only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.3003 State and local government purch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overnment-operated transit systems,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 only           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3004 State and local government purchases, other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ities n.e.c., capital account only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.3005 State and local government purchases, g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c utilities, capital account only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.3006 State and local government purch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-operated water supply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ital account only         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99.3007 State and local government purchase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evelopment projects, capital account only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3008 State and local government purchases, natur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icultural resources and recreation facilities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.3009 State and local government purchases, oth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vernment activities, n.e.c.                              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ENDUM:  Special commodity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New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0101 Residential 1-unit structures, nonf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102 Residential 2-4 unit structures, non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1.0103 Residential garden apar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104 Residential high-rise a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105 Residential additions and alterations, non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106 Hotels and mo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107 Dormitories and other group h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1 Industri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2 Office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3 Ware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4 Garages and service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5 Stores and restau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6 Religious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07 Education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31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32 Residential institutions and other health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41 Amusement and recreation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250 Other nonfarm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1 Telephone and telegrap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2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3 Electric utilit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4 Gas utilit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5 Petroleum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6 Water suppl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7 Sewer system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308 Local transi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400 Highways and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501 Farm housing units and additions and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502 Farm serv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601 Petroleum and natural gas well dr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602 Petroleum, natural gas, and solid mineral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603 Access structures for solid miner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701 Milita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702 Dams and reserv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703 Other conservation and developmen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704 Other nonbuild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Maintenance and repair co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100 Nonfarm residentia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1 Other nonfarm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2 Farm residentia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3 Farm servic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4 Telephone and telegraph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5 Rail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6 Electric utilit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7 Gas utilit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8 Petroleum pip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09 Water suppl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0 Sew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1 Local transi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2 Military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3 Conservation and development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4 Highways and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5 Petroleum and natural gas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.0216 Other nonbuild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lthough the SIC assigns the same codes to  activities of both private firms and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SIC codes in the I-O accounts are used only for classifying private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Noncomparable imports include imported goods and services that are not commercially p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, and goods and services that are produced abroad and used abroad by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--for example, defense spending ab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ndustry output is zero because there is no primary producing industry.  Scra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ary product of many industries, and used goods are sales and purchases typic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nal uses.  The sales are shown as negative values in the us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dustry output is defined as the compensation of general government employe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engaged in construction work; their compensation is included in the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.  It also excludes the compensation of employees of government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The commodity entries include adjustments to personal consumption expendi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 purchases that eliminate items that are actually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Industry output is defined as the compensation of domestic household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The inventory valuation adjustment converts the inventory changes based on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d primarily at historical cost as reported by most businesses to replacement c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tion used in the I-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re are no related SIC codes since these categories are not industries, but a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There are no related SIC codes since these categories are not industries, but a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al u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